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ценки регулирующего воздейств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в нормативных правовых акт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байкальского муниципального округ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экспертизы нормативных правовых ак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айкальского муниципального округа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гивающих вопросы осуществления предпринимательской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и иной экономической деятельно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ar266"/>
      <w:bookmarkEnd w:id="0"/>
      <w:r>
        <w:rPr>
          <w:rFonts w:cs="Times New Roman" w:ascii="Times New Roman" w:hAnsi="Times New Roman"/>
        </w:rPr>
        <w:t>СВОДНЫЙ ОТЧЕ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оценки регулирующего воздейств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нормативного правового акта Забайкальского муниципального округ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ая информация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.1. Наименование органа местного самоуправления разработчика проекта нормативного правового акта Забайкальского муниципального округа (далее соответственно - разработчик, проект НПА):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Забайкальского муниципального округ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указывается полное и краткое наименование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. Сроки проведения публичного обсуждения проекта НПА </w:t>
            </w:r>
            <w:hyperlink w:anchor="Par49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дата начала и окончания публичного обсуждения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Сведения о соисполнителях проекта НПА </w:t>
            </w:r>
            <w:hyperlink w:anchor="Par4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*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полное и краткое наименование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4. Вид и наименование проекта НПА: Постановление Администрации Забайкальского муниципального округа «Об утверждении административного регламента предоставления муниципальной услуги «Заключение, изменение или расторжение договоров на установку и эксплуатацию рекламных конструкций на земельных участках, зданиях или ином недвижимом имуществе, находящемся в муниципальной собственности»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Краткое описание проблемы, на решение которой направлено предлагаемое правовое регулирование, и оценка негативных эффектов, порождаемых наличием данной пробле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вого нормативно правового акта, в соответствии с Решением Совета Забайкальского муниципального округа от 27 сентября 2024 года № 19 «О вопросах правопреемства органов местного самоуправления Забайкальского муниципального округа Забайкальского края» и Решения Совета Забайкальского муниципального округа от 06 ноября 2024 года №30 «О переименовании и реорганизации администраций муниципальных образований муниципального района «Забайкальский район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Основание для разработки проекта НПА: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азработан в соответствии с Федеральным законом от 27 июля 2010 года № 210-ФЗ «Об организации предоставления государственных и муниципальных услуг», Градостроительным кодексом Российской Федерации, постановлением администрации Забайкальского муниципального округа от 07.02.2025 года  № 204 «Об утверждении Порядка разработки и утверждению административных регламентов предоставления муниципальных услуг Администрацией Забайкальского муниципальн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Краткое описание целей предлагаемого регулиров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повышения качества и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 Краткое описание предлагаемого регулиров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вого нормативно правового акт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9. Контактная информация об исполнителе разработчика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(отчество - при наличии): Селезнёва Елена Иванов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: Начальник отдела градостроительства и земельных отношений Управления экономического развития Администрации Забайкальского муниципального округ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 8(30251) 2-24-2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: gpzab@mail.ru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полагаемая степень регулирующего воздейств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а НП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8"/>
        <w:gridCol w:w="4422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Степень регулирующего воздействия проекта нормативного правового акт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2. Обоснование отнесения проекта нормативного правового акта к определенной степени регулирующего воздействия </w:t>
            </w:r>
            <w:hyperlink w:anchor="Par494">
              <w:r>
                <w:rPr>
                  <w:rStyle w:val="InternetLink"/>
                  <w:rFonts w:cs="Times New Roman" w:ascii="Times New Roman" w:hAnsi="Times New Roman"/>
                </w:rPr>
                <w:t>&lt;***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сокая степень регулирующего воздействия - проект НПА района содержит положения, устанавливающие новые, ранее не предусмотренные НПА района обязательные требования, обязанности, запреты и (или) ограничения для субъектов предпринимательской, инвестиционной и иной экономической деятельности, положения, устанавливающие ответственность за нарушение НПА района, затрагивающих вопросы осуществления предпринимательской и иной экономической деятельности, а также положения, приводящие к возникновению ранее не предусмотренных НПА района расходов и (или) снижению доходов субъектов предпринимательской и иной экономической деятельности, бюджета Забайкальского муниципального окру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тальное описание проблемы, на решение которой направлен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мый способ регулирования, оценка негатив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ов, возникающих в связи с наличием рассматриваемо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Описание проблемы, на решение которой направлен предлагаемый способ регулирования, условий и факторов ее существования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вязи преобразованием всех поселений, входящих в состав муниципального района "Забайкальский район» Забайкальского края, в Забайкальский муниципальный округ Забайкальского кр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Негативные эффекты, возникающие в связи с наличием проблемы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Перечень действующих нормативных правовых актов (их положений), устанавливающих правовое регулировани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Описание условий, при которых проблема может быть решена в целом без вмешательства со стороны государства: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 Источники данных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 Количественные характеристики и иная информация о проблем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Анализ опыта органов местного самоуправления субъектов Российской Федерации в соответствующих сферах деятельност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.1. Опыт органов местного самоуправления субъектов Российской Федерации в соответствующих сферах деятельности: 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Источники данн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Цели предлагаемого регулирования и их соответств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ам правового регулирования, программным документам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а Российской Федерации, Правительств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байкальского края, муниципального района "Забайкальский район"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11"/>
        <w:gridCol w:w="3011"/>
        <w:gridCol w:w="3013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Цели предлагаемого правового регулир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Установленные сроки достижения целей предлагаемого правового регулирова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Ключевые показатели достижения целей предлагаемого правового регулирования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Цель 1) </w:t>
            </w:r>
          </w:p>
          <w:p>
            <w:pPr>
              <w:pStyle w:val="ConsPlusNormal"/>
              <w:ind w:firstLine="142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едение нормативного правового акта в соответствие с действующим законодательств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ConsPlus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202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казатель 1) </w:t>
            </w:r>
          </w:p>
          <w:p>
            <w:pPr>
              <w:pStyle w:val="ConsPlusNormal"/>
              <w:ind w:hanging="2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</w:t>
            </w:r>
          </w:p>
          <w:p>
            <w:pPr>
              <w:pStyle w:val="ConsPlusNormal"/>
              <w:ind w:hanging="202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ель N) 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ь N) 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Обоснование соответствия целей предлагаемого правового регулирования принципам правового регулирования, программным документам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Источники информации для расчета ключевых показателей достижения целей предлагаемого правового регулиров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писание содержания предлагаемого правового регулирова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льтернативных вариантов решения проблем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Описание предлагаемого способа решения проблемы и преодоления связанных с ней негативных эффектов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нового нормативно правового акта в соответствии с действующим законодательств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Описание альтернативных вариантов решения проблемы (с указанием того, каким образом каждым из способов могла бы быть решена проблема)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Обоснование выбора предлагаемого способа решения проблем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Описание выявленных последствий, к которым приведут предлагаемые варианты решения проблемы, информация об их эффективности и результативности (включая затраты и выгоды)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bookmarkStart w:id="1" w:name="Par382"/>
      <w:bookmarkEnd w:id="1"/>
      <w:r>
        <w:rPr>
          <w:rFonts w:cs="Times New Roman" w:ascii="Times New Roman" w:hAnsi="Times New Roman"/>
        </w:rPr>
        <w:t>7. Основные группы субъектов предпринимательской и ино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й деятельности, иные заинтересованные лиц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которых будут затронуты предлагаемым правовым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ем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1"/>
        <w:gridCol w:w="2835"/>
      </w:tblGrid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Группа участников отношен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исание группы субъектов предпринимательской и иной экономической деятельности, при возможности с указанием наименований, электронных адрес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Оценка количества участников отношений: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Описание иных групп участников отношен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писание иных групп заинтересованных ли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 Источники данн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ценка соответствующих расходов бюджета Забайкальског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2"/>
        <w:gridCol w:w="3022"/>
        <w:gridCol w:w="302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Наименование новой или изменяемой функции, полномочия, обязанности или права, вводимых предлагаемым регулированием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2. Описание видов расходов бюджета муниципального района "Забайкальский район"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. Количественная оценка расходов и возможных поступлений, рублей</w:t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егулирования: 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функции (полномочия, обязанности или права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ые расходы в __ (год возникновения)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е расходы за период __ гг.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поступления за период __ г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единовременные расходы: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ериодические расходы за период ___ г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возможные поступления за период __ гг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.4. Иные сведения о расходах (возможных поступлениях) бюджета муниципального района "Забайкальский район"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5. Источники данн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овые обязанности, ответственность или огранич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убъектов предпринимательской и иной экономическо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либо изменение содержания существующи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нностей, ответственности и ограничен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3003"/>
        <w:gridCol w:w="300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Группа участников отношени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 Описание новых обязанностей, ответственности и огранич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Описание изменения содержания существующих обязанностей, ответственности и ограничений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место для текстового описания, сведения из </w:t>
            </w:r>
            <w:hyperlink w:anchor="Par382">
              <w:r>
                <w:rPr>
                  <w:rStyle w:val="InternetLink"/>
                  <w:rFonts w:cs="Times New Roman" w:ascii="Times New Roman" w:hAnsi="Times New Roman"/>
                </w:rPr>
                <w:t>раздела 7</w:t>
              </w:r>
            </w:hyperlink>
            <w:r>
              <w:rPr>
                <w:rFonts w:cs="Times New Roman" w:ascii="Times New Roman" w:hAnsi="Times New Roman"/>
              </w:rPr>
              <w:t xml:space="preserve"> Сводного отчета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ценка расходов и доходов субъектов предпринимательско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ной экономической деятельности, связан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обходимостью соблюдения установленных обязанносте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ветственност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3"/>
        <w:gridCol w:w="3003"/>
        <w:gridCol w:w="300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 Группа участников отношений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 Описание новых или изменения содержания существующи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нностей, ограничений и ответственн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 Описание и оценка видов расходов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место для текстового описания, сведения из </w:t>
            </w:r>
            <w:hyperlink w:anchor="Par382">
              <w:r>
                <w:rPr>
                  <w:rStyle w:val="InternetLink"/>
                  <w:rFonts w:cs="Times New Roman" w:ascii="Times New Roman" w:hAnsi="Times New Roman"/>
                </w:rPr>
                <w:t>раздела 7</w:t>
              </w:r>
            </w:hyperlink>
            <w:r>
              <w:rPr>
                <w:rFonts w:cs="Times New Roman" w:ascii="Times New Roman" w:hAnsi="Times New Roman"/>
              </w:rPr>
              <w:t xml:space="preserve"> Сводного отчета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 Источники данн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Риски решения проблемы предложенным способом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я и риски негативных последствий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 Риски решения проблемы предложенным способом и риски негативных последств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 Оценка вероятности наступления рисков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 Источники данны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едполагаемая дата вступления в силу проект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ого правового акта, необходимость установл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ходных положений (переходного период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 Предполагаемая дата вступления в силу проекта нормативного правового акта: 09.06.202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 Необходимость установления переходных положений (переходного периода)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3. Срок (если есть необходимость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ней с момента принятия нормативного правового акта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Иные сведения (при наличии информации)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</w:rPr>
      </w:pPr>
      <w:bookmarkStart w:id="2" w:name="Par492"/>
      <w:bookmarkEnd w:id="2"/>
      <w:r>
        <w:rPr>
          <w:rFonts w:cs="Times New Roman" w:ascii="Times New Roman" w:hAnsi="Times New Roman"/>
        </w:rPr>
        <w:t>&lt;*&gt; Указываются в случае проведения разработчиком публичных обсуждений проекта НПА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</w:rPr>
      </w:pPr>
      <w:bookmarkStart w:id="3" w:name="Par493"/>
      <w:bookmarkEnd w:id="3"/>
      <w:r>
        <w:rPr>
          <w:rFonts w:cs="Times New Roman" w:ascii="Times New Roman" w:hAnsi="Times New Roman"/>
        </w:rPr>
        <w:t>&lt;**&gt; Указываются при наличии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bookmarkStart w:id="4" w:name="Par494"/>
      <w:bookmarkEnd w:id="4"/>
      <w:r>
        <w:rPr>
          <w:rFonts w:cs="Times New Roman" w:ascii="Times New Roman" w:hAnsi="Times New Roman"/>
        </w:rPr>
        <w:t xml:space="preserve">&lt;***&gt; Указыва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унктом 10</w:t>
        </w:r>
      </w:hyperlink>
      <w:r>
        <w:rPr>
          <w:rFonts w:cs="Times New Roman" w:ascii="Times New Roman" w:hAnsi="Times New Roman"/>
        </w:rPr>
        <w:t xml:space="preserve"> Порядка проведения оценки регулирующего воздействия проектов нормативных правовых актов муниципального района "Забайкальский район", экспертизы и оценки фактического воздействия нормативных правовых актов муниципального района "Забайкальский район", затрагивающих вопросы осуществления предпринимательской, инвестиционной и иной экономической деятельности.</w:t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sz w:val="4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Название Знак"/>
    <w:qFormat/>
    <w:rPr>
      <w:b/>
      <w:sz w:val="40"/>
    </w:rPr>
  </w:style>
  <w:style w:type="character" w:styleId="Style13">
    <w:name w:val="Основной текст с отступом Знак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1&amp;n=1653278&amp;date=16.10.2023&amp;dst=100035&amp;fie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2:14:00Z</dcterms:created>
  <dc:creator>Делопроизводство</dc:creator>
  <dc:description/>
  <cp:keywords/>
  <dc:language>en-US</dc:language>
  <cp:lastModifiedBy>RePack by Diakov</cp:lastModifiedBy>
  <cp:lastPrinted>2024-11-20T14:42:00Z</cp:lastPrinted>
  <dcterms:modified xsi:type="dcterms:W3CDTF">2025-05-13T06:49:00Z</dcterms:modified>
  <cp:revision>8</cp:revision>
  <dc:subject/>
  <dc:title/>
</cp:coreProperties>
</file>