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проведении публичных консультаций в целях оценки регулирующего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оздействия проекта постановления Администрации Забайкальского муниципального округа 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Заключение, изменение или расторжение договоров на установку и эксплуатацию рекламных конструкций на земельных участках, зданиях или ином недвижимом имуществе, находящемся в муниципальной собственности»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7"/>
          <w:lang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sz w:val="28"/>
          <w:szCs w:val="27"/>
          <w:lang w:eastAsia="en-US"/>
        </w:rPr>
      </w:pPr>
      <w:r>
        <w:rPr>
          <w:rFonts w:eastAsia="Calibri" w:cs="Times New Roman" w:ascii="Times New Roman" w:hAnsi="Times New Roman"/>
          <w:sz w:val="28"/>
          <w:szCs w:val="27"/>
          <w:lang w:eastAsia="en-US"/>
        </w:rPr>
        <w:t>Уважаемый участник публичных консультаций!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7"/>
          <w:szCs w:val="27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highlight w:val="yellow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Настоящим Администрация Забайкальского муниципального округа уведомляет о проведении публичных консультаций в целях оценки регулирующего воздействия проекта нормативного правового а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tbl>
      <w:tblPr>
        <w:tblW w:w="9980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459"/>
        <w:gridCol w:w="6521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 муниципального нормативного правового акт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(проект) Администрации Забайкальского муниципального округа</w:t>
            </w:r>
          </w:p>
        </w:tc>
      </w:tr>
      <w:tr>
        <w:trPr>
          <w:trHeight w:val="93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проекта муниципального нормативного правового акт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муниципальной услуги «Заключение, изменение или расторжение договоров на установку и эксплуатацию рекламных конструкций на земельных участках, зданиях или ином недвижимом имуществе, находящемся в муниципальной собственности»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ируемый срок вступления в силу проекта муниципального нормативного правового акт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 дня его официального опублик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еобходимость или отсутствие необходимости установления переходного периода для смены или изменения правового регулир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ление переходного периода не требуется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ведения об инициатор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наименование, местонахождение и контактный телефон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дел градостроительства и земельных отношений Управления экономического развития Администрации Забайкальского муниципального округ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гт. Забайкальск, ул. Красноармейская, д.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л.: (30251) 2-24-26</w:t>
            </w:r>
          </w:p>
        </w:tc>
      </w:tr>
      <w:tr>
        <w:trPr>
          <w:trHeight w:val="84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аткое изложение цели правового регулирования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 разработан в соответствие с требованиями действующего законодательства Российской Федерации.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аткое описание проблемы, на решение которой направлено правовое регулирование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сех поселений, входящих в состав муниципального района "Забайкальский район» Забайкальского края в Забайкальский муниципальный округ Забайкальского края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, в течение которого уполномоченный орган принимает предложения и замечания к проек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униципального нормативного правового акта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4.05.2025-03.06.2025 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пособ представления предложений и замечаний к проект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ого нормативного правового акта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электронной почте на адрес: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ekonomika.ish@yandex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Sans Bold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PT Sans Bold;Times New Roman" w:hAnsi="PT Sans Bold;Times New Roman" w:eastAsia="Times New Roman" w:cs="Times New Roman"/>
      <w:color w:val="333333"/>
      <w:kern w:val="2"/>
      <w:sz w:val="47"/>
      <w:szCs w:val="4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PT Sans Bold;Times New Roman" w:hAnsi="PT Sans Bold;Times New Roman" w:eastAsia="Times New Roman" w:cs="Times New Roman"/>
      <w:color w:val="333333"/>
      <w:kern w:val="2"/>
      <w:sz w:val="47"/>
      <w:szCs w:val="47"/>
    </w:rPr>
  </w:style>
  <w:style w:type="character" w:styleId="InternetLink">
    <w:name w:val="Hyperlink"/>
    <w:rPr>
      <w:color w:val="205891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480" w:after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53:00Z</dcterms:created>
  <dc:creator>Admin</dc:creator>
  <dc:description/>
  <cp:keywords/>
  <dc:language>en-US</dc:language>
  <cp:lastModifiedBy>RePack by Diakov</cp:lastModifiedBy>
  <cp:lastPrinted>2025-02-13T11:00:00Z</cp:lastPrinted>
  <dcterms:modified xsi:type="dcterms:W3CDTF">2025-05-13T08:04:00Z</dcterms:modified>
  <cp:revision>14</cp:revision>
  <dc:subject/>
  <dc:title/>
</cp:coreProperties>
</file>